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附件</w:t>
      </w: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b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</w:rPr>
        <w:t>校级先进个人一览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/>
        <w:bidi w:val="0"/>
        <w:snapToGrid w:val="false"/>
        <w:spacing w:before="0" w:after="200"/>
        <w:rPr/>
      </w:pPr>
      <w:r>
        <w:rPr>
          <w:rFonts w:ascii="宋体" w:hAnsi="宋体" w:cs="宋体" w:eastAsia="宋体"/>
          <w:sz w:val="28"/>
          <w:szCs w:val="28"/>
          <w:lang w:eastAsia="zh-CN"/>
        </w:rPr>
        <w:t>曹赟、卫超、胡秀宁、从胜前、潘登科、杨帅、朱玉丹、钱周丽、张定峰、张丽莉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高翔、刘黎明、赵龙、杨光、董炳辉、顾欢欢、范媛珍、陈志平、蔡丹丹、夏松、陈永杰、余明溪、俞世琴、章玉、王敏、陈琳、郑秀娟、王正兵、龙先顺、詹刚、夏林、许超峰、段冰洁、洪娜、徐智超、李明玉、胡庆云、蒋之银、郭孝圆、刘本乐、吴雨菲、郭浩、陈书文、孙本保、张仲生、谢文品、黄昌伟、王保岗、张如意、任安平、齐志娟、李明貌、吴莹、张学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黑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20:00Z</dcterms:created>
  <dc:creator>toshiba</dc:creator>
  <dc:description/>
  <dc:language>en-US</dc:language>
  <cp:lastModifiedBy>toshiba</cp:lastModifiedBy>
  <dcterms:modified xsi:type="dcterms:W3CDTF">2013-01-04T01:15:32Z</dcterms:modified>
  <cp:revision>2</cp:revision>
  <dc:subject/>
  <dc:title>附件4：校级先进个人一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